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ИНИСТРОВ РЕСПУБЛИКИ ТАТАРСТАН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№ 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right="62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ложения о порядке отбора научно-исследовательских, опытно-конструкторских и технологических работ и инновационных проектов для дальнейшей реализации за счет средств бюджета Республики Татарстан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Республики Татарстан  от 02.08.2010 №63-ЗРТ «Об инновационной деятельности в Республике Татарстан», повышения эффективности и совершенствования системы расходования средств бюджета Республики Татарстан на выполнение научно-исследовательских, опытно-конструкторских и технологических работ и реализацию инновационных проектов  Кабинет Министров Республики Татарстан постановляет:</w:t>
      </w:r>
    </w:p>
    <w:p>
      <w:pPr>
        <w:pStyle w:val="ConsPlusTitle"/>
        <w:widowControl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ое Полож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орядке отбора научно-исследовательских, опытно-конструкторских и технологических работ и инновационных проектов для дальнейшей реализации за счет средств бюджета Республики Татарстан (далее – Полож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ind w:right="-1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ределить Министерство экономики Республики Татарстан уполномоченным исполнительным органом государственной власти Республики Татарстан, ответственным за формирование перечня научно-исследовательских, опытно-конструкторских и технологических работ и инновационных проекто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 дальнейшей реализации за счет средств бюджета Республики Татарстан (далее – Перечень) и их стратегическое планирование на последующие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адемии наук Республики Татарстан в 30-дневный срок разработать и утвердить в установленном порядке Методические рекомендации по отбору научно-исследовательских, опытно-конструкторских и технологических работ и инновационных проектов для дальнейшей реализации за счет средств бюджета Республики Татарстан (далее - Методические рекомендации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ам исполнительной власти Республики Татарстан при отборе научно-исследовательских, опытно-конструкторских и технологических работ и инновационных проектов для дальнейшей реализации за счет средств бюджета Республики Татарстан, руководствоваться Методическими рекомендаци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Признать утратившим силу постановление Кабинета Министров Республики Татарстан  от 23.11.2009 №797 «Об утверждении Положения о порядке формирования государственного заказа на прикладные научные исследования и разработки в Республике Татарстан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Министерство экономики Республики Татар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</w:t>
      </w:r>
    </w:p>
    <w:p>
      <w:pPr>
        <w:pStyle w:val="Normal"/>
        <w:spacing w:lineRule="auto" w:line="240" w:before="0" w:after="0"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Песошин</w:t>
      </w:r>
    </w:p>
    <w:p>
      <w:pPr>
        <w:pStyle w:val="Normal"/>
        <w:spacing w:lineRule="auto" w:line="240"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52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а Министров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autoSpaceDE w:val="false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2017 г. № 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порядке отбора научно-исследовательских, опытно-конструкторских и технологических работ и инновационных проектов для дальнейшей реализации за счет средств бюджета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стоящее Положение определяет механизм отбора и формирования перечня научно-исследовательских, опытно-конструкторских и технологических работ и инновационных проек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дальнейшей реализации за счет средств бюджета Республики Татарстан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риоритетным направлениям  развития науки, технологий и техники в Республике Татарстан, утвержденным распоряжением Кабинета Министров Республики Татарстан от 14.11.2017 №2957-р, и финансирования указанных работ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настоящего Положения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ициаторы –  организации  независимо от организационно-правовой формы, инициирующие выполнение </w:t>
      </w:r>
      <w:r>
        <w:rPr>
          <w:rFonts w:cs="Times New Roman" w:ascii="Times New Roman" w:hAnsi="Times New Roman"/>
          <w:sz w:val="28"/>
          <w:szCs w:val="28"/>
        </w:rPr>
        <w:t>научно-исследовательских, опытно-конструкторских и технологических работ (далее – НИОКР), реализацию инновационных проектов (далее – Проект), направленных на выпуск высокотехнологичной, конкурентоспособной проду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заказчики – органы исполнительной власти Республики Татарстан, являющиеся государственными заказчиками-координаторами государственных программ, размещающие государственные заказы на НИОКР, Проекты, направленные на выпуск высокотехнологичной, конкурентоспособной проду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и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и  независимо от организационно-правовой формы, выполняющие </w:t>
      </w:r>
      <w:r>
        <w:rPr>
          <w:rFonts w:cs="Times New Roman" w:ascii="Times New Roman" w:hAnsi="Times New Roman"/>
          <w:sz w:val="28"/>
          <w:szCs w:val="28"/>
        </w:rPr>
        <w:t>НИОКР, реализующие Проекты, направленные на выпуск высокотехнологичной, конкурентоспособн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еречень направлен на выпуск высокотехнологичной, конкурентоспособной продукции, обеспечивающ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оздание опытного образца, прототипа  новой наукоемкой продукции,  новых материалов, приборов, программных продуктов, разработку новой или усовершенствование существующей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проектно-конструкторской, нормативно-методической документ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научных, научно-технических и инновационных 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у прикладных, прогнозных, аналитических, статистических, экологических, маркетинговых, патентных и других исслед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мероприятий по развитию инфраструктуры научно-технической и инновационной деятельности, в том числе по обеспечению стартовых условий для коммерциализации научно-технической и инновационной продукции, новых технолог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Финансирование НИОКР, Проектов осуществляется в пределах бюджетных ассигнований, предусмотренных в бюджете Республики Татарстан на соответствующий финансовый год и на плановый период, и лимитов бюджетных обязательств, утвержденных в установленном порядке, а также из средств внебюджетных источ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отбора и формирования Перечня для дальнейшей реализации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еспублики Татарстан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Инициатор обращается к государственному заказчику с инициативой о выполнении НИОКР, реализации Про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2. Ежегодно до 1 апр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куще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ода,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е заказчик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 Методическими рекомендациями отбирают, представленные инициаторами НИОКР, Проекты для дальнейшей реализации за счет средств бюджета Республики Татарстан, формируют заявк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выполнение НИОКР, реализацию Проектов (далее – Заявки)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установленной форме согласно Приложению 1 к настоящему Положению и направляют их в Министерство экономики Республики Татарстан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Министерство экономики Республики Татарстан в 20-дневный срок с момента поступления Заявок проводит первичную экспертизу комплекта документов, формирует Перечен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дальнейшей реализации за счет средств бюджета Республики Татарстан, и направляет их на рассмотрение в Совет по научно-технической и инновационной политике Академии наук Республики Татар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есоответствия документов требованиям настоящего Порядка или представления их не в полном объеме Министерство экономики Республики Татарстан запрашивает у государственных заказчиков указанные документы в порядке межведомственного информационного взаимодействия в уполномоченном органе государственной в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 по научно-технической и инновационной политике Академии наук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30-дневный срок со дня полу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н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роводит экспертизу Заявок по следующим критериям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ответствие Заявок приоритетным направлениям </w:t>
      </w:r>
      <w:r>
        <w:rPr>
          <w:rFonts w:cs="Times New Roman" w:ascii="Times New Roman" w:hAnsi="Times New Roman"/>
          <w:sz w:val="28"/>
          <w:szCs w:val="28"/>
        </w:rPr>
        <w:t>развития науки, технологий и техники в Республике Татарстан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иентированность на импортозамещение и наращивание внутреннего спрос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ркетинговая проработанность и востребованность Заявок на российском и международном рынках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результатов НИОКР, Проект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мировому уровню (в том числе проверка на патентную чистоту и охраноспособность)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жидаемая социально-экономическая эффективность от применения</w:t>
      </w:r>
      <w:r>
        <w:rPr>
          <w:rFonts w:cs="Times New Roman" w:ascii="Times New Roman" w:hAnsi="Times New Roman"/>
          <w:strike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ов </w:t>
      </w:r>
      <w:r>
        <w:rPr>
          <w:rFonts w:cs="Times New Roman" w:ascii="Times New Roman" w:hAnsi="Times New Roman"/>
          <w:sz w:val="28"/>
          <w:szCs w:val="28"/>
        </w:rPr>
        <w:t>НИОКР, П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ек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) направляет соответствующие заключения по заявкам в Министерство экономики Республики Татарстан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5. На основании экспертного заклю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та по научно-технической и инновационной политике Академии наук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инистерство экономики Республики Татарстан в 30-дневный срок с момента его получения  формирует Перечень с определением объемов финансирования и государственных заказчиков НИОКР, Проектов на соответствующий финансовый год и на плановый период, и направляет его на утверждение в Кабинет Министров Республики Татарстан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6. Основанием для отказа при включении Заявки в Перечень является отрицательное экспертное заключение Совета по научно-технической и инновационной политике Академии наук Республики Татарстан на Заявку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этом случае Министерство экономики Республики Татарстан в двухдневный срок, исчисляемый в рабочих днях, со дня получения из Совета по научно-технической и инновационной политике Академии наук Республики Татарстан экспертного заключения направляет уведомление государственному заказчику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7. Министерство финансов Республики Татарстан на основании утвержденного Кабинетом Министров Республики Татарстан Перечня предусматривает в бюджете Республики Татарстан средства на финансирование Перечня на очередной финансовый год, с учетом возврата в бюджет Республики Татарстан средств в случае нарушения условий их целевого использ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4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рядок финансир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ОКР и инновационных проектов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1. В 60-дневный срок с момента утверждения Кабинетом Министров Республики Татарстан Перечня государственные заказчики проводят конкурс на право заключения государственного контракта на выполнение НИОКР, реализацию Проектов (далее – Конкурс), по итогам которого с Исполнителями – победителями Конкурса заключают соответствующие государственные контрак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этом в первые 10 дней участники Конкурса документально подтверждают о наличии средств внебюджетных источников (собственных средств и (или) привлеченных средств третьих лиц) на выполнение НИОКР, реализацию Проектов в размере не менее 50 процентов от общего объёма финансирования (при этом не менее 20 процентов указанных средств используется на НИОКР) и заключают с государственным заказчиком соответствующее соглашение по установленной форме согласно Приложению 2 к настоящему Положению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ем финансирования НИОКР, Проекта за счет средств бюджета Республики Татарстан составляет не более 10 млн. рублей в г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2. На основании утвержденного Перечня государственными заказчиками-координаторами государственных программ в 30-дневный срок должны быть внесены соответствующие изменения в государственные программы в части отражения в них мероприятий по реализации НИОКР и Проектов в соответствии с требованиями Порядка разработки, реализации и оценки эффективности государственных программ Республики Татарстан и ведомственных целевых программ, утвержденного постановлением Кабинета Министров Республики Татарстан от 31.12.2012 № 1199 «Об утверждении Порядка разработки, реализации и оценки эффективности государственных программ Республики Татарстан и ведомственных целевых программ и перечня государственных программ Республики Татарстан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тчетность выполнения НИОКР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инновационных про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1. Государственные заказчики в ходе реализации государственного заказа контролируют выполнение Инициаторами обязательств по объемам финансирования и срокам выполнения НИОКР, реализации Проектов.</w:t>
      </w:r>
    </w:p>
    <w:p>
      <w:pPr>
        <w:pStyle w:val="Normal"/>
        <w:shd w:fill="FFFFFF" w:val="clear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2. Инициатор имеет право контролировать ход выполнения НИОКР, реализации Проектов по государственному заказу Исполнителем.</w:t>
      </w:r>
    </w:p>
    <w:p>
      <w:pPr>
        <w:pStyle w:val="Normal"/>
        <w:shd w:fill="FFFFFF" w:val="clear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3. Государственные заказчики ежегодно до 1 марта следующего года после завершения государственного заказа на выполнение НИОКР, реализации Проектов направляют в Министерство экономики Республики Татарстан сводный отчет о выполнении указанных работ по установленной форме согласно Приложению 3 за отчетный период.</w:t>
      </w:r>
    </w:p>
    <w:p>
      <w:pPr>
        <w:pStyle w:val="Normal"/>
        <w:shd w:fill="FFFFFF" w:val="clear"/>
        <w:spacing w:lineRule="auto" w:line="240" w:before="0" w:after="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5. На основе полученных отчетов Министерство экономики Республики Татарстан делает анализ эффективности использования средств бюджета Республики Татарстан и определяет стратегию формирования государственного заказа на НИОКР и реализацию инновационных проектов на последующие г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Consnonformat"/>
        <w:numPr>
          <w:ilvl w:val="0"/>
          <w:numId w:val="0"/>
        </w:numPr>
        <w:ind w:left="4860" w:hanging="0"/>
        <w:jc w:val="both"/>
        <w:outlineLvl w:val="0"/>
        <w:rPr>
          <w:spacing w:val="-4"/>
        </w:rPr>
      </w:pPr>
      <w:r>
        <w:rPr>
          <w:spacing w:val="-4"/>
        </w:rPr>
        <w:t>Приложение № 1 к П</w:t>
      </w:r>
      <w:r>
        <w:rPr>
          <w:bCs/>
        </w:rPr>
        <w:t>оложению о порядке отбора научно-исследовательских, опытно-конструкторских и технологических работ и инновационных проектов, претендующих на финансирование за счет средств бюджета Республики Татарстан</w:t>
      </w:r>
    </w:p>
    <w:p>
      <w:pPr>
        <w:pStyle w:val="1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научно-исследовательских,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ытно-конструкторских и технологических работ и (или) реализацию инновационных проект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Наименование работы (проекта):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Цель работы (проекта):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облема, на решение которой направлена работа (проект)</w:t>
      </w:r>
      <w:r>
        <w:rPr>
          <w:rFonts w:cs="Times New Roman" w:ascii="Times New Roman" w:hAnsi="Times New Roman"/>
          <w:bCs/>
          <w:sz w:val="28"/>
          <w:szCs w:val="28"/>
        </w:rPr>
        <w:t>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Данные о государственном заказчике</w:t>
      </w:r>
      <w:r>
        <w:rPr>
          <w:rFonts w:cs="Times New Roman" w:ascii="Times New Roman" w:hAnsi="Times New Roman"/>
          <w:b/>
          <w:sz w:val="28"/>
          <w:szCs w:val="28"/>
        </w:rPr>
        <w:t>, размещающем государственный заказ на выполнение научно-исследовательских, опытно-конструкторских и технологических работ и (или) реализацию инновационного проект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равленных на выпуск высокотехнологичной, конкурентоспособной проду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1 Полное наименов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 Юридический адрес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3 Контактное лицо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 Телефон / факс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5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Наименование государственной программы, в рамках которой будут реализованы научно-исследовательские, опытно-конструкторские и технологические работы и инновационные проекты</w:t>
      </w:r>
      <w:r>
        <w:rPr>
          <w:rFonts w:cs="Times New Roman" w:ascii="Times New Roman" w:hAnsi="Times New Roman"/>
          <w:bCs/>
          <w:sz w:val="28"/>
          <w:szCs w:val="28"/>
        </w:rPr>
        <w:t>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Данные об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рганизации,  инициирующей выполнение </w:t>
      </w:r>
      <w:r>
        <w:rPr>
          <w:rFonts w:cs="Times New Roman" w:ascii="Times New Roman" w:hAnsi="Times New Roman"/>
          <w:b/>
          <w:sz w:val="28"/>
          <w:szCs w:val="28"/>
        </w:rPr>
        <w:t>научно-исследовательских, опытно-конструкторских и технологических работ и (или) реализацию инновационного проекта, направленных на выпуск высокотехнологичной, конкурентоспособной продук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 Полное наименование организац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2 Юридический адрес организации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3 Контактное лицо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4 Телефон / факс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5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а работы (проекта) в соответствии с критериями отбора, представленными в п. 2.4. </w:t>
      </w:r>
      <w:r>
        <w:rPr>
          <w:b/>
          <w:spacing w:val="-4"/>
          <w:sz w:val="28"/>
          <w:szCs w:val="28"/>
        </w:rPr>
        <w:t>П</w:t>
      </w:r>
      <w:r>
        <w:rPr>
          <w:b/>
          <w:bCs/>
          <w:sz w:val="28"/>
          <w:szCs w:val="28"/>
        </w:rPr>
        <w:t>оложения о порядке отбора научно-исследовательских, опытно-конструкторских и технологических работ и инновационных проектов</w:t>
      </w:r>
      <w:r>
        <w:rPr/>
        <w:t xml:space="preserve"> </w:t>
      </w:r>
      <w:r>
        <w:rPr>
          <w:b/>
          <w:bCs/>
          <w:sz w:val="28"/>
          <w:szCs w:val="28"/>
        </w:rPr>
        <w:t>для дальнейшей реализации за счет средств бюджета Республики Татарстан» и финансирования указанных(го) работ (проекта)</w:t>
      </w:r>
    </w:p>
    <w:p>
      <w:pPr>
        <w:pStyle w:val="Consnonformat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(с указанием краткого описания НИОКР, проекта, ключевых показателей социально-экономической эффективности и их значений по годам, рынка сбыта и основных потребителей продукции, патентной защищенности, связи с государственными программами Российской Федерации и иными проектами и программами и т.д.) </w:t>
      </w:r>
    </w:p>
    <w:p>
      <w:pPr>
        <w:pStyle w:val="Consnonformat"/>
        <w:numPr>
          <w:ilvl w:val="0"/>
          <w:numId w:val="0"/>
        </w:numPr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___________</w:t>
      </w:r>
    </w:p>
    <w:p>
      <w:pPr>
        <w:pStyle w:val="Consnonformat"/>
        <w:numPr>
          <w:ilvl w:val="0"/>
          <w:numId w:val="0"/>
        </w:numPr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___________</w:t>
      </w:r>
    </w:p>
    <w:p>
      <w:pPr>
        <w:pStyle w:val="Consnonformat"/>
        <w:numPr>
          <w:ilvl w:val="0"/>
          <w:numId w:val="0"/>
        </w:numPr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___________</w:t>
      </w:r>
    </w:p>
    <w:p>
      <w:pPr>
        <w:pStyle w:val="Consnonformat"/>
        <w:numPr>
          <w:ilvl w:val="0"/>
          <w:numId w:val="0"/>
        </w:numPr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nonformat"/>
        <w:numPr>
          <w:ilvl w:val="0"/>
          <w:numId w:val="0"/>
        </w:numPr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бщий объем финансирования предлагаемой(ого) работы (проект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го –   _____________ (________________) тыс. рублей, в том числ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 счет средств бюджета Республики Татарстан: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(________________) тысяч рублей, в том чис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__ году – _____________ (________________) тыс. рублей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 году – _____________ (________________) тыс. рубл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внебюджетных средств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(наименование источника финансировани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 (________________) тыс. рублей, в том чис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__ году – _____________ (________________) тыс. рублей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 году – _____________ (________________) тыс. рублей.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0"/>
        <w:gridCol w:w="342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инистерства (ведомства)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numPr>
          <w:ilvl w:val="0"/>
          <w:numId w:val="0"/>
        </w:numPr>
        <w:spacing w:before="0" w:after="0"/>
        <w:ind w:left="4859" w:hanging="0"/>
        <w:jc w:val="both"/>
        <w:outlineLvl w:val="0"/>
        <w:rPr/>
      </w:pPr>
      <w:r>
        <w:rPr>
          <w:spacing w:val="-4"/>
        </w:rPr>
        <w:t>Приложение № 2 к П</w:t>
      </w:r>
      <w:r>
        <w:rPr>
          <w:bCs/>
        </w:rPr>
        <w:t>оложению о порядке отбора научно-исследовательских, опытно-конструкторских и технологических работ и инновационных проектов, претендующих на финансирование за счет средств бюджета Республики Татарстан</w:t>
      </w:r>
    </w:p>
    <w:p>
      <w:pPr>
        <w:pStyle w:val="Consnonformat"/>
        <w:numPr>
          <w:ilvl w:val="0"/>
          <w:numId w:val="0"/>
        </w:numPr>
        <w:spacing w:before="0" w:after="0"/>
        <w:ind w:left="4860" w:hanging="0"/>
        <w:jc w:val="both"/>
        <w:outlineLvl w:val="0"/>
        <w:rPr/>
      </w:pPr>
      <w:r>
        <w:rPr/>
      </w:r>
    </w:p>
    <w:p>
      <w:pPr>
        <w:pStyle w:val="Consnonformat"/>
        <w:numPr>
          <w:ilvl w:val="0"/>
          <w:numId w:val="0"/>
        </w:numPr>
        <w:spacing w:before="0" w:after="0"/>
        <w:ind w:left="4860" w:hanging="0"/>
        <w:jc w:val="both"/>
        <w:outlineLvl w:val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инансирова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выполнения научно-исследовательских,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ытно-конструкторских и технологических работ и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инновационных проек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_______________________________________________________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работы (проекта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widowControl w:val="false"/>
        <w:spacing w:before="0" w:after="0"/>
        <w:jc w:val="both"/>
        <w:rPr/>
      </w:pPr>
      <w:r>
        <w:rPr/>
        <w:t xml:space="preserve">г. Казань </w:t>
        <w:tab/>
        <w:tab/>
        <w:tab/>
        <w:tab/>
        <w:tab/>
        <w:tab/>
        <w:tab/>
        <w:tab/>
        <w:tab/>
        <w:t>__  ___________ 20__  г.</w:t>
      </w:r>
    </w:p>
    <w:p>
      <w:pPr>
        <w:pStyle w:val="21"/>
        <w:widowControl w:val="false"/>
        <w:tabs>
          <w:tab w:val="clear" w:pos="708"/>
          <w:tab w:val="right" w:pos="9360" w:leader="none"/>
        </w:tabs>
        <w:spacing w:before="0" w:after="0"/>
        <w:jc w:val="both"/>
        <w:rPr/>
      </w:pPr>
      <w:r>
        <w:rPr/>
      </w:r>
    </w:p>
    <w:p>
      <w:pPr>
        <w:pStyle w:val="21"/>
        <w:widowControl w:val="false"/>
        <w:tabs>
          <w:tab w:val="clear" w:pos="708"/>
          <w:tab w:val="right" w:pos="9360" w:leader="none"/>
        </w:tabs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заказч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,(далее – Заказчик)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но-исследовательской, опытно-конструкторской и технологической работы, инновационного проекта</w:t>
      </w:r>
      <w:r>
        <w:rPr>
          <w:rFonts w:cs="Times New Roman" w:ascii="Times New Roman" w:hAnsi="Times New Roman"/>
          <w:sz w:val="28"/>
          <w:szCs w:val="28"/>
        </w:rPr>
        <w:t xml:space="preserve">, направленных на выпуск высокотехнологичной, конкурентоспособной продукции (далее – НИОКР, Проект), в лице ___________________, действующего  на основании __________________, с одной Стороны, и </w:t>
      </w:r>
      <w:r>
        <w:rPr>
          <w:rFonts w:cs="Times New Roman" w:ascii="Times New Roman" w:hAnsi="Times New Roman"/>
          <w:bCs/>
          <w:sz w:val="28"/>
          <w:szCs w:val="28"/>
        </w:rPr>
        <w:t>___________________, </w:t>
      </w:r>
      <w:r>
        <w:rPr>
          <w:rFonts w:cs="Times New Roman" w:ascii="Times New Roman" w:hAnsi="Times New Roman"/>
          <w:sz w:val="28"/>
          <w:szCs w:val="28"/>
        </w:rPr>
        <w:t xml:space="preserve">являющееся инициатором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я </w:t>
      </w:r>
      <w:r>
        <w:rPr>
          <w:rFonts w:cs="Times New Roman" w:ascii="Times New Roman" w:hAnsi="Times New Roman"/>
          <w:sz w:val="28"/>
          <w:szCs w:val="28"/>
        </w:rPr>
        <w:t xml:space="preserve">научно-исследовательских, опытно-конструкторских и технологических работ, инновационного проекта, направленных на выпуск высокотехнологичной, конкурентоспособной продук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</w:t>
      </w:r>
      <w:r>
        <w:rPr>
          <w:rFonts w:cs="Times New Roman" w:ascii="Times New Roman" w:hAnsi="Times New Roman"/>
          <w:sz w:val="28"/>
          <w:szCs w:val="28"/>
        </w:rPr>
        <w:t>Инициатор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це _____________________________________, действующего на основании _____________, с другой Стороны, совместно именуемые Стороны, заключили настоящее Соглашение о нижеследующем: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Предметом Соглашения является финансирование НИОКР, Проек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ъявляемая Заказчиком при размещении заказа </w:t>
      </w:r>
      <w:r>
        <w:rPr>
          <w:rFonts w:cs="Times New Roman" w:ascii="Times New Roman" w:hAnsi="Times New Roman"/>
          <w:bCs/>
          <w:sz w:val="28"/>
          <w:szCs w:val="28"/>
        </w:rPr>
        <w:t>начальная (максимальная)</w:t>
      </w:r>
      <w:r>
        <w:rPr>
          <w:rFonts w:cs="Times New Roman" w:ascii="Times New Roman" w:hAnsi="Times New Roman"/>
          <w:sz w:val="28"/>
          <w:szCs w:val="28"/>
        </w:rPr>
        <w:t xml:space="preserve"> цена государственного контракта, обеспечиваемого за счет средств бюджета Республики Татарстан,  составляет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 (________________) тыс. рублей, в том чис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__ году – _____________ (________________) тыс. рублей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 году – _____________ (________________) тыс. рубл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ъем средст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правляемых </w:t>
      </w:r>
      <w:r>
        <w:rPr>
          <w:rFonts w:cs="Times New Roman" w:ascii="Times New Roman" w:hAnsi="Times New Roman"/>
          <w:sz w:val="28"/>
          <w:szCs w:val="28"/>
        </w:rPr>
        <w:t xml:space="preserve"> Инициатором,  составляет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 (________________) тыс. рублей (при этом используются на НИОКР _____________ (________________) тыс. рублей), в том числ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__ году – _____________ (________________) тыс. рублей (при этом используются на НИОКР _____________ (________________) тыс. рублей)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 году – _____________ (________________) тыс. рублей (при этом используются на НИОКР _____________ (________________) тыс. рублей)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редоставления и цели расходования средств внебюджетных источников определены в Прилож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настоящему Соглашению, </w:t>
      </w:r>
      <w:r>
        <w:rPr>
          <w:rFonts w:cs="Times New Roman" w:ascii="Times New Roman" w:hAnsi="Times New Roman"/>
          <w:sz w:val="28"/>
          <w:szCs w:val="28"/>
        </w:rPr>
        <w:t>устанавливаются в составе конкурсной документации и соответствующим образом отражаются в техническом задании и календарном плане выполнения работ, согласованным с Инициатор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м наличия у Инициатора указанных средств внебюджетных источников являются прилагаемые к настоящему Соглашению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ывается наименование документов, подтверждающих возможность финансирования НИОКР, Проекта за счет средств внебюджетных источник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рава и обязанности Сторон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Заказчик обязуется  организовать открытый конкурс  в соответствии с Федеральным законом от 05 апреля 2013 года  № 44-ФЗ «О контрактной системе в сфере закупок товаров, работ, услуг для обеспечения госудасртвенных и муниципальных нужд» на право заключения государственного контракта на выполнение НИОКР, реализацию Проекта за счет средств бюджета Республики Татарстан и заключить с победителем конкурса (далее – Исполнитель) соответствующий государственный контракт </w:t>
      </w:r>
      <w:r>
        <w:rPr>
          <w:rFonts w:cs="Times New Roman" w:ascii="Times New Roman" w:hAnsi="Times New Roman"/>
          <w:bCs/>
          <w:sz w:val="28"/>
          <w:szCs w:val="28"/>
        </w:rPr>
        <w:t>(далее – государственный контракт)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 В случае выявления необходимости изменения не более чем на десять процентов объема работ, выполняемых за счет </w:t>
      </w:r>
      <w:r>
        <w:rPr>
          <w:rFonts w:cs="Times New Roman" w:ascii="Times New Roman" w:hAnsi="Times New Roman"/>
          <w:sz w:val="28"/>
          <w:szCs w:val="28"/>
        </w:rPr>
        <w:t>бюджетных средств, Заказчик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язуется согласовать это изменение с Инициатором как в части пропорционального изменения цены работ, так и в части изменения содержания работ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казчик имеет право получать информацию об объемах, сроках и целевом назначении предоставляемых средств из внебюджетных источников финансирования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4. Если Инициатор не участвует или недобросовестно препятствует осуществлению действий, указанных в пункте 2.6 настоящего Соглашения, </w:t>
      </w:r>
      <w:r>
        <w:rPr>
          <w:rFonts w:cs="Times New Roman" w:ascii="Times New Roman" w:hAnsi="Times New Roman"/>
          <w:sz w:val="28"/>
          <w:szCs w:val="28"/>
        </w:rPr>
        <w:t>Заказчи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ет право на их осуществление в одностороннем порядке. При этом совершение </w:t>
      </w:r>
      <w:r>
        <w:rPr>
          <w:rFonts w:cs="Times New Roman" w:ascii="Times New Roman" w:hAnsi="Times New Roman"/>
          <w:sz w:val="28"/>
          <w:szCs w:val="28"/>
        </w:rPr>
        <w:t>Заказчик</w:t>
      </w:r>
      <w:r>
        <w:rPr>
          <w:rFonts w:cs="Times New Roman" w:ascii="Times New Roman" w:hAnsi="Times New Roman"/>
          <w:bCs/>
          <w:sz w:val="28"/>
          <w:szCs w:val="28"/>
        </w:rPr>
        <w:t>ом указанных действий не освобождает Инициатора от исполнения иных обязательств, предусмотренных настоящим Соглашением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Инициатор обязуется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чь средства </w:t>
      </w:r>
      <w:r>
        <w:rPr>
          <w:rFonts w:cs="Times New Roman" w:ascii="Times New Roman" w:hAnsi="Times New Roman"/>
          <w:bCs/>
          <w:sz w:val="28"/>
          <w:szCs w:val="28"/>
        </w:rPr>
        <w:t>внебюджетных источников</w:t>
      </w:r>
      <w:r>
        <w:rPr>
          <w:rFonts w:cs="Times New Roman" w:ascii="Times New Roman" w:hAnsi="Times New Roman"/>
          <w:sz w:val="28"/>
          <w:szCs w:val="28"/>
        </w:rPr>
        <w:t xml:space="preserve"> для финансирования НИОКР, Проекта в соответствии с пунктом 1.2 настоящего Соглашения;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ть с Исполнителем договор, согласованный с Заказчиком, об осуществлении коммерциализации результатов НИОКР, Проекта, соответствующий условиям настоящего Соглашения и государственного контракта и предусматривающий, урегулирование вопросов финансирования работ по коммерциализации передачи прав на результаты НИОКР; Проекта распределения прибыли (доходов) от деятельности, связанной с коммерциализацией результатов НИОКР, Проекта;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положения  настоящего Соглашения, в том числе в части сроков и условий оплаты Инициатором НИОКР, Проекта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нициатор имеет право участвовать в: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и конкурсной документации в части технических требований к разрабатываемой научно-технической  (инновационной) продукции, календарного плана выполнения работ в части, предусматривающей расходование средств внебюджетных источников финансирования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е заявок, поданных на конкурс;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информацию о ходе предоставления бюджетных средств, о ходе выполнения и результатах НИОКР, реализации Проекта, выполняемых Исполнителем за счет бюджетных средств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вовать в </w:t>
      </w:r>
      <w:r>
        <w:rPr>
          <w:rFonts w:cs="Times New Roman" w:ascii="Times New Roman" w:hAnsi="Times New Roman"/>
          <w:bCs/>
          <w:sz w:val="28"/>
          <w:szCs w:val="28"/>
        </w:rPr>
        <w:t>приемке этапов НИОКР, реализации Проекта и НИОКР, Проекта в целом.</w:t>
      </w:r>
    </w:p>
    <w:p>
      <w:pPr>
        <w:pStyle w:val="Normal"/>
        <w:keepNext w:val="true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тветственность Сторо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. За невыполнение или ненадлежащее выполнение условий настоящего Соглашения Стороны несут ответственность в соответствии с законодательством Российской Федерац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Заказчик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несет ответственности за случаи признания Конкурса несостоявшимся, невозможности размещения заказа, упомянутого в пункте 2.1 настоящего Соглашения, по причинам, предусмотренным законодательством Российской Федерации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ссмотрение и разрешение споров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Претензии Сторон, возникающие в связи с исполнением настоящего </w:t>
      </w:r>
      <w:r>
        <w:rPr>
          <w:rFonts w:cs="Times New Roman" w:ascii="Times New Roman" w:hAnsi="Times New Roman"/>
          <w:bCs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28"/>
          <w:szCs w:val="28"/>
        </w:rPr>
        <w:t>, рассматриваются Сторонами путем переговоров в течение 15 дней со дня получения одной Стороной письменной претензии другой Стороны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Неурегулированные споры подлежат рассмотрению в Арбитражном суде Республики Татарстан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зменение и расторжение Соглашения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4501"/>
      <w:bookmarkStart w:id="1" w:name="sub_4501"/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Изменение и расторжение настоящего Соглашения возможны по соглашению Сторон, если иное не предусмотрено </w:t>
      </w:r>
      <w:r>
        <w:rPr>
          <w:rFonts w:cs="Times New Roman" w:ascii="Times New Roman" w:hAnsi="Times New Roman"/>
          <w:bCs/>
          <w:sz w:val="28"/>
          <w:szCs w:val="28"/>
        </w:rPr>
        <w:t>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  <w:bookmarkEnd w:id="1"/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Прочие условия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стоящее Соглашение вступает в силу с момента его подписания и действует до выполнения Сторонами своих обязательств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Настоящее Соглашение заключено в двух экземплярах, имеющих одинаковую юридическую силу и хранящихся по одному экземпляру у каждой из Сторон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Адреса и банковские реквизиты Сторон: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ind w:left="7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о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26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widowControl w:val="false"/>
              <w:spacing w:before="0" w:after="0"/>
              <w:ind w:left="74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widowControl w:val="false"/>
              <w:spacing w:before="0" w:after="0"/>
              <w:ind w:left="741"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nformat"/>
        <w:numPr>
          <w:ilvl w:val="0"/>
          <w:numId w:val="0"/>
        </w:numPr>
        <w:spacing w:before="0" w:after="0"/>
        <w:ind w:left="4860" w:hanging="0"/>
        <w:jc w:val="both"/>
        <w:outlineLvl w:val="0"/>
        <w:rPr>
          <w:spacing w:val="-4"/>
        </w:rPr>
      </w:pPr>
      <w:r>
        <w:rPr>
          <w:spacing w:val="-4"/>
        </w:rPr>
        <w:t>Приложение к Соглашению о финансировании выполнения научно-исследовательских, опытно-конструкторских и технологических работ и реализации инновационного проекта</w:t>
      </w:r>
    </w:p>
    <w:p>
      <w:pPr>
        <w:pStyle w:val="Heading6"/>
        <w:spacing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nonformat"/>
        <w:numPr>
          <w:ilvl w:val="0"/>
          <w:numId w:val="0"/>
        </w:numPr>
        <w:spacing w:before="0" w:after="0"/>
        <w:jc w:val="center"/>
        <w:outlineLvl w:val="0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Требования к выполнению </w:t>
      </w:r>
      <w:r>
        <w:rPr>
          <w:b/>
          <w:spacing w:val="-4"/>
          <w:sz w:val="28"/>
          <w:szCs w:val="28"/>
        </w:rPr>
        <w:t>научно-исследовательских, опытно-конструкторских и технологических работ и реализации инновационного проекта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»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научно-исследовательской, опытно-конструкторской и технологической работы (инновационного проект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Технические требования к разрабатываемой продукции (результатам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но-исследовательской, опытно-конструкторской и технологической работы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роки предоставления и цели расходования привлеченных средств внебюджетных источн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118"/>
        <w:gridCol w:w="3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расход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держание рабо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(месяцы) начиная от даты заключения государственного контр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небюджетных средств (тыс. 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0"/>
        </w:numPr>
        <w:spacing w:before="0" w:after="0"/>
        <w:jc w:val="both"/>
        <w:outlineLvl w:val="0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3. Иные требования к выполнению </w:t>
      </w:r>
      <w:r>
        <w:rPr>
          <w:spacing w:val="-4"/>
          <w:sz w:val="28"/>
          <w:szCs w:val="28"/>
        </w:rPr>
        <w:t>научно-исследовательских, опытно-конструкторских и технологических работ, реализации инновационного проек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507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ind w:left="7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ор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26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5526" w:type="dxa"/>
            <w:tcBorders/>
          </w:tcPr>
          <w:p>
            <w:pPr>
              <w:pStyle w:val="Normal"/>
              <w:widowControl w:val="false"/>
              <w:spacing w:before="0" w:after="0"/>
              <w:ind w:left="74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widowControl w:val="false"/>
              <w:spacing w:before="0" w:after="0"/>
              <w:ind w:left="74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0"/>
        </w:numPr>
        <w:ind w:left="4860" w:hanging="0"/>
        <w:jc w:val="both"/>
        <w:outlineLvl w:val="0"/>
        <w:rPr/>
      </w:pPr>
      <w:r>
        <w:rPr>
          <w:spacing w:val="-4"/>
        </w:rPr>
        <w:t>Приложение № 3 к П</w:t>
      </w:r>
      <w:r>
        <w:rPr>
          <w:bCs/>
        </w:rPr>
        <w:t>оложению о порядке отбора научно-исследовательских, опытно-конструкторских и технологических работ и инновационных проектов, претендующих на финансирование за счет средств бюджета Республики Татарстан</w:t>
      </w:r>
    </w:p>
    <w:p>
      <w:pPr>
        <w:pStyle w:val="Consnonformat"/>
        <w:numPr>
          <w:ilvl w:val="0"/>
          <w:numId w:val="0"/>
        </w:numPr>
        <w:ind w:left="4860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Consnonformat"/>
        <w:numPr>
          <w:ilvl w:val="0"/>
          <w:numId w:val="0"/>
        </w:numPr>
        <w:ind w:left="4860" w:hanging="0"/>
        <w:jc w:val="right"/>
        <w:outlineLvl w:val="0"/>
        <w:rPr>
          <w:spacing w:val="-4"/>
        </w:rPr>
      </w:pPr>
      <w:r>
        <w:rPr>
          <w:spacing w:val="-4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ыполн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учно-исследовательских, опытно-конструкторских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технологических работ, реализации инновационного проек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№ _______ от __  __________ 20__ г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32"/>
        <w:gridCol w:w="5282"/>
      </w:tblGrid>
      <w:tr>
        <w:trPr>
          <w:trHeight w:val="4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ведения  о государственном заказчик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разместившем государственный заказ на выполнение научно-исследовательских, опытно-конструкторских и технологических рабо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ю инновационного проект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ных на выпуск высокотехнологичной, конкурентоспособной продукции</w:t>
            </w:r>
          </w:p>
        </w:tc>
      </w:tr>
      <w:tr>
        <w:trPr>
          <w:trHeight w:val="181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5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(e-mail)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ведения об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и, которая инициировала выполнение научно-исследовательских, опытно-конструкторских и технологических работ, реализацию инновационного проекта, направленные на выпуск высокотехнологичной, конкурентоспособной продукции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4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4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4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4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(e-mail)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б организации, выполнявшей  научно-исследовательские, опытно-конструкторские и технологические работы, реализовавшей инновационный проект, направленные на выпуск высокотехнологичной, конкурентоспособной продукции</w:t>
            </w:r>
          </w:p>
        </w:tc>
      </w:tr>
      <w:tr>
        <w:trPr>
          <w:trHeight w:val="2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контактного лица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4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5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(e-mail)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9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сведения о научно-исследовательской, опытно-конструкторской  и технологической работе, инновационном проекте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ы, проект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проведенных НИОКР, реализованного проекта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.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составляющая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P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ист. диск. доход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R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нутр. норма прибыли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ентабельность инвестиций)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ериод окупаемости)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.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составляющая (если есть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бросов в окружающую среду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рубленного леса: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.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оставляющая (если есть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поступлений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ссийской Федераци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гиональные бюджеты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.4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составляющая (если есть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о жизни (увеличение рабочих мест, уровень образования, продолжительность жизни, уровень заболеваемости, уровень травматизма, обеспеченность детскими садами, обеспеченность медицинскими учреждениями, культурно-развлекательные учреждения и т.д.)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.5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ая составляющая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олученных преимуществ по сравнению с аналогам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(по годам реализации)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Республики Татарстан (тыс.руб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ственные средства (тыс.руб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ные средства (тыс.руб)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значимость результатов НИОКР, проект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внедрения результатов НИОКР, проект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6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коммерциализации результатов НИОКР, проект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7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лученных охранных документах и результатах интеллектуальной деятельности, подлежащих правовой защите, полученных в ходе выполнения НИОКР, реализации инновационного проект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8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овой и усовершенствованной высокотехнологичной продукции, произведенной в результате реализации НИОКР, проект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9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экспорта новой и усовершенствованной высокотехнологичной продукции, произведенной в результате реализации НИОКР, проекта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Nonformat1"/>
              <w:widowControl/>
              <w:ind w:left="284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а (ведомства)  </w:t>
            </w:r>
            <w:r>
              <w:rPr>
                <w:rFonts w:cs="Times New Roman" w:ascii="Times New Roman" w:hAnsi="Times New Roman"/>
                <w:sz w:val="28"/>
              </w:rPr>
              <w:t>______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Nonformat1"/>
              <w:widowControl/>
              <w:ind w:left="284"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ись 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Nonformat1"/>
              <w:widowControl/>
              <w:ind w:left="284"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________________________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Nonformat1"/>
              <w:widowControl/>
              <w:snapToGrid w:val="false"/>
              <w:ind w:left="284"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nformat1"/>
              <w:widowControl/>
              <w:ind w:left="284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rFonts w:eastAsia="Times New Roman"/>
      <w:sz w:val="28"/>
      <w:szCs w:val="28"/>
    </w:rPr>
  </w:style>
  <w:style w:type="character" w:styleId="3">
    <w:name w:val="Основной текст 3 Знак"/>
    <w:qFormat/>
    <w:rPr>
      <w:rFonts w:eastAsia="Times New Roman"/>
      <w:b/>
      <w:color w:val="FF0000"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11">
    <w:name w:val="Заголовок 1 НИР"/>
    <w:basedOn w:val="Heading1"/>
    <w:qFormat/>
    <w:pPr>
      <w:keepNext w:val="false"/>
      <w:widowControl w:val="false"/>
      <w:numPr>
        <w:ilvl w:val="0"/>
        <w:numId w:val="0"/>
      </w:numPr>
      <w:spacing w:lineRule="auto" w:line="240" w:before="80" w:after="40"/>
      <w:jc w:val="center"/>
      <w:outlineLvl w:val="9"/>
    </w:pPr>
    <w:rPr>
      <w:rFonts w:ascii="Times New Roman" w:hAnsi="Times New Roman" w:eastAsia="Times New Roman" w:cs="Times New Roman"/>
      <w:kern w:val="0"/>
    </w:rPr>
  </w:style>
  <w:style w:type="paragraph" w:styleId="Consnonformat">
    <w:name w:val="consnonformat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43:00Z</dcterms:created>
  <dc:creator>А.Н.Лукманова</dc:creator>
  <dc:description/>
  <cp:keywords/>
  <dc:language>en-US</dc:language>
  <cp:lastModifiedBy>Хабибуллина</cp:lastModifiedBy>
  <cp:lastPrinted>2017-11-22T14:31:00Z</cp:lastPrinted>
  <dcterms:modified xsi:type="dcterms:W3CDTF">2017-11-28T18:37:00Z</dcterms:modified>
  <cp:revision>7</cp:revision>
  <dc:subject/>
  <dc:title/>
</cp:coreProperties>
</file>